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5.7.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489683213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